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2a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AZ OSÓB DO PUNKTACJI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ykonanie dokumentacji projektowych dla Gminy Daleszyce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31"/>
        <w:gridCol w:w="2126"/>
        <w:gridCol w:w="5953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43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drogow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doświadczenie w wykonaniu w okresie ostatnich 3 lat minimum  </w:t>
            </w:r>
            <w:r>
              <w:rPr>
                <w:rFonts w:cs="Times New Roman" w:ascii="Cambria" w:hAnsi="Cambria"/>
                <w:sz w:val="20"/>
                <w:szCs w:val="20"/>
              </w:rPr>
              <w:t xml:space="preserve">1 dokumentacji projektowej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wiązanej z </w:t>
            </w:r>
            <w:r>
              <w:rPr>
                <w:rFonts w:cs="Times New Roman" w:ascii="Cambria" w:hAnsi="Cambria"/>
                <w:sz w:val="20"/>
                <w:szCs w:val="20"/>
              </w:rPr>
              <w:t>budowy lub przebudowy lub remontu nawierzchni jezdni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okres realizacji)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/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  <w:tab/>
        <w:tab/>
      </w:r>
    </w:p>
    <w:p>
      <w:pPr>
        <w:pStyle w:val="Default"/>
        <w:ind w:left="9926" w:firstLine="709"/>
        <w:rPr/>
      </w:pPr>
      <w:r>
        <w:rPr>
          <w:rFonts w:cs="Tahoma" w:ascii="Cambria" w:hAnsi="Cambria"/>
          <w:sz w:val="20"/>
          <w:szCs w:val="20"/>
        </w:rPr>
        <w:t>....................................................................</w:t>
        <w:br/>
        <w:t xml:space="preserve">   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07762673"/>
    <w:bookmarkStart w:id="1" w:name="_Hlk507762672"/>
    <w:bookmarkStart w:id="2" w:name="_Hlk507762660"/>
    <w:bookmarkStart w:id="3" w:name="_Hlk507762659"/>
    <w:bookmarkStart w:id="4" w:name="_Hlk507762626"/>
    <w:bookmarkStart w:id="5" w:name="_Hlk507762625"/>
    <w:bookmarkStart w:id="6" w:name="_Hlk507762613"/>
    <w:bookmarkStart w:id="7" w:name="_Hlk507762612"/>
    <w:bookmarkStart w:id="8" w:name="_Hlk507762602"/>
    <w:bookmarkStart w:id="9" w:name="_Hlk507762601"/>
    <w:bookmarkStart w:id="10" w:name="_Hlk507762590"/>
    <w:bookmarkStart w:id="11" w:name="_Hlk507762589"/>
    <w:bookmarkStart w:id="12" w:name="_Hlk507762580"/>
    <w:bookmarkStart w:id="13" w:name="_Hlk507762579"/>
    <w:bookmarkStart w:id="14" w:name="_Hlk507762569"/>
    <w:bookmarkStart w:id="15" w:name="_Hlk507762568"/>
    <w:r>
      <w:rPr>
        <w:rFonts w:cs="Arial" w:ascii="Arial" w:hAnsi="Arial"/>
        <w:b/>
        <w:bCs/>
        <w:sz w:val="18"/>
        <w:szCs w:val="18"/>
      </w:rPr>
      <w:tab/>
      <w:tab/>
      <w:tab/>
      <w:tab/>
      <w:tab/>
      <w:tab/>
      <w:tab/>
      <w:t>Znak sprawy: GMR.ZP.271.11.2018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1:00Z</dcterms:created>
  <dc:creator>Jacek</dc:creator>
  <dc:description/>
  <cp:keywords/>
  <dc:language>en-US</dc:language>
  <cp:lastModifiedBy>TM</cp:lastModifiedBy>
  <cp:lastPrinted>2010-06-16T11:39:00Z</cp:lastPrinted>
  <dcterms:modified xsi:type="dcterms:W3CDTF">2018-04-05T07:09:00Z</dcterms:modified>
  <cp:revision>3</cp:revision>
  <dc:subject/>
  <dc:title>Załącznik nr 7 do SIWZ</dc:title>
</cp:coreProperties>
</file>